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Comparing/Contrasting Amir &amp; Hassan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irections:  On the chart below compare/contrast Amir &amp; Hassan with the given categories.  Provide examples from the book with page numbers to support your answers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tegor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mi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assa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ample</w:t>
            </w:r>
          </w:p>
        </w:tc>
      </w:tr>
      <w:tr>
        <w:trPr>
          <w:trHeight w:val="161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cial Clas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61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ther's Statu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43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ving Space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79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ducati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79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other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79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lationship with Father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7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eelings Toward Each Oth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4:27:00Z</dcterms:created>
  <dc:creator>nicole.leyva</dc:creator>
  <dc:description/>
  <dc:language>en-US</dc:language>
  <cp:lastModifiedBy>nicole.leyva</cp:lastModifiedBy>
  <cp:lastPrinted>2009-04-21T09:39:00Z</cp:lastPrinted>
  <dcterms:modified xsi:type="dcterms:W3CDTF">2009-04-21T14:40:00Z</dcterms:modified>
  <cp:revision>1</cp:revision>
  <dc:subject/>
  <dc:title>Name: ______________________________</dc:title>
</cp:coreProperties>
</file>